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К. Хетагурова, дом № 43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16.04.2021 г. в 10-00 часов,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К. Хетагурова, дом № 4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8</cp:revision>
  <dc:subject/>
  <dc:title>ПРОТОКОЛ № 1</dc:title>
</cp:coreProperties>
</file>